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Α ΠΑΙΔΙΑ ΠΑΙΖΕΙ…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ΠΟΘΕΜΑΤΑ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4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μαδικά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τομικά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γνωρίσουν τα παραδοσιακά παιχνίδια, τον τόπο προέλευσης  και τις κατηγορίες του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έρθουν σε επαφή με ανθρώπους διαφορετικής ηλικίας από τους οποίους θα αντλήσουν πληροφορί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βιώσουν και να παίξουν ξεχασμένα παιχνίδι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ζητήσουν ομοιότητες και διαφορές με τα σημερινά παιχνίδι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συλλέξουν πληροφορίες από διάφορες πηγέ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ιασταυρώσουν δεδομένα, να συγκρίνουν και να βγάλ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 και να αναπτύξουν δεξιότη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5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Μουσείο Παραδοσιακών Παιχνιδιών</w:t>
            </w:r>
            <w:r>
              <w:rPr>
                <w:rFonts w:eastAsia="Times New Roman" w:cs="Arial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8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Φυσική Αγωγή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κανόνες, αναβίωση και παίξιμο των παιχνιδι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579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Έρευνα και συλλογή πληροφοριών. Συνεντεύξεις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, ταξινόμηση και μελέτη υλικού. Επεξεργασία και εξαγωγή συμπερασμάτων. Πιθανή υλοποίηση εκπαιδευτικού προγράμματος. Ομοιότητες και διαφορές του «τότε» με το «τώρα». Αναβίωση παραδοσιακών παιχνιδιών. Παρουσίαση. Αξιολόγηση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39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2:00Z</dcterms:modified>
  <cp:revision>3</cp:revision>
  <dc:subject/>
  <dc:title/>
</cp:coreProperties>
</file>